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7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2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条関係）</w:t>
      </w:r>
    </w:p>
    <w:p>
      <w:pPr>
        <w:pStyle w:val="Normal"/>
        <w:overflowPunct w:val="false"/>
        <w:spacing w:lineRule="exact" w:line="32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令和　　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環境パートナーシップ会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星野　智子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７年度地域環境保全対策費補助金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環境保全対策関連部門</w:t>
      </w:r>
      <w:r>
        <w:rPr>
          <w:rFonts w:ascii="ＭＳ 明朝;MS Mincho" w:hAnsi="ＭＳ 明朝;MS Mincho" w:cs="ＭＳ 明朝;MS Mincho"/>
          <w:sz w:val="21"/>
          <w:szCs w:val="21"/>
        </w:rPr>
        <w:t>））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完了実績報告書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けＧ環　　で交付決定の通知を受けた令和７年度地域環境保全対策費補助金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環境保全対策関連部門</w:t>
      </w:r>
      <w:r>
        <w:rPr>
          <w:rFonts w:ascii="ＭＳ 明朝;MS Mincho" w:hAnsi="ＭＳ 明朝;MS Mincho" w:cs="ＭＳ 明朝;MS Mincho"/>
          <w:sz w:val="21"/>
          <w:szCs w:val="21"/>
        </w:rPr>
        <w:t>）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を完了しましたので、令和７年度地域環境保全対策費補助金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環境保全対策関連部門</w:t>
      </w:r>
      <w:r>
        <w:rPr>
          <w:rFonts w:ascii="ＭＳ 明朝;MS Mincho" w:hAnsi="ＭＳ 明朝;MS Mincho" w:cs="ＭＳ 明朝;MS Mincho"/>
          <w:sz w:val="21"/>
          <w:szCs w:val="21"/>
        </w:rPr>
        <w:t>）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交付規程（令和７年４月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8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日制定。以下「交付規程」という。）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2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条第１項の規定に基づき下記のとおり報告します。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補助金の交付決定額及び交付決定年月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  金　　　　　　　　　円（令和　　年　　月　　日付けＧ環　　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               　　（うち消費税及び地方消費税相当額　　　　　　　円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補助事業の実施状況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別紙１実施状況報告書のとおり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補助金請求予定額　　　　　　　　円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補助金の経費収支実績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別紙２経費所要額精算調書のとおり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補助事業の実施期間</w:t>
      </w:r>
    </w:p>
    <w:p>
      <w:pPr>
        <w:pStyle w:val="Normal"/>
        <w:overflowPunct w:val="false"/>
        <w:spacing w:lineRule="exact" w:line="32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</w:t>
      </w:r>
      <w:bookmarkStart w:id="0" w:name="_Hlk68703624"/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　～　令和　　年　　月　　日</w:t>
      </w:r>
      <w:bookmarkEnd w:id="0"/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補助対象要件の該当性</w:t>
      </w:r>
    </w:p>
    <w:p>
      <w:pPr>
        <w:pStyle w:val="Normal"/>
        <w:overflowPunct w:val="false"/>
        <w:spacing w:lineRule="exact" w:line="320"/>
        <w:ind w:firstLine="78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グリーンボンド等補助対象要件確認シート（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3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のとおり</w:t>
      </w:r>
    </w:p>
    <w:p>
      <w:pPr>
        <w:pStyle w:val="Normal"/>
        <w:overflowPunct w:val="false"/>
        <w:spacing w:lineRule="exact" w:line="320"/>
        <w:ind w:firstLine="84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申請時からの変更の有無：　あり・なし　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添付資料</w:t>
      </w:r>
    </w:p>
    <w:p>
      <w:pPr>
        <w:pStyle w:val="Normal"/>
        <w:overflowPunct w:val="false"/>
        <w:spacing w:lineRule="exact" w:line="320"/>
        <w:ind w:firstLine="78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その他参考資料（成果物等含む。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spacing w:lineRule="exact" w:line="260"/>
        <w:ind w:left="393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　交付規程第３条第３項の規定に基づき共同で交付申請した場合は、代表事業者が報告すること。</w:t>
      </w:r>
    </w:p>
    <w:p>
      <w:pPr>
        <w:pStyle w:val="Normal"/>
        <w:spacing w:lineRule="exact" w:line="260"/>
        <w:ind w:left="373" w:hanging="373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bookmarkStart w:id="1" w:name="_Hlk178848855"/>
                                  <w:bookmarkEnd w:id="1"/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  <w:t>部署名　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責任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担当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ＴＥＬ　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Ｅ－ｍａｉｌ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bookmarkStart w:id="2" w:name="_Hlk178848855"/>
                            <w:bookmarkEnd w:id="2"/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部署名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責任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担当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ＴＥＬ　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Ｅ－ｍａｉｌ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0"/>
        <w:ind w:left="373" w:hanging="373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25:00Z</dcterms:created>
  <dc:creator>藤井　亮</dc:creator>
  <dc:description/>
  <cp:keywords/>
  <dc:language>en-US</dc:language>
  <cp:lastModifiedBy>miyashita tomoko</cp:lastModifiedBy>
  <cp:lastPrinted>2019-04-04T14:09:00Z</cp:lastPrinted>
  <dcterms:modified xsi:type="dcterms:W3CDTF">2025-04-25T06:26:00Z</dcterms:modified>
  <cp:revision>29</cp:revision>
  <dc:subject/>
  <dc:title/>
</cp:coreProperties>
</file>